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tabletu grafic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Tablet graficzny (2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aktyw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3x8 cal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80 L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próbko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 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 w ołówk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i szybkiego dostępu w tablec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ość nacisku piór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48 pozio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mka w ołówku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ysokość odczyt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odczytu ołówk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6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/Vista/XP/2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BPiK</dc:creator>
  <dc:description/>
  <dc:language>en-US</dc:language>
  <cp:lastModifiedBy>piotr</cp:lastModifiedBy>
  <dcterms:modified xsi:type="dcterms:W3CDTF">2013-11-07T14:38:00Z</dcterms:modified>
  <cp:revision>2</cp:revision>
  <dc:subject/>
  <dc:title/>
</cp:coreProperties>
</file>